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附件</w:t>
      </w:r>
      <w:r>
        <w:rPr>
          <w:rFonts w:eastAsia="黑体" w:cs="黑体" w:ascii="黑体" w:hAnsi="黑体"/>
          <w:sz w:val="32"/>
          <w:lang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b w:val="false"/>
          <w:bCs/>
          <w:sz w:val="36"/>
          <w:szCs w:val="36"/>
          <w:lang w:eastAsia="zh-CN"/>
        </w:rPr>
        <w:t>201</w:t>
      </w:r>
      <w:r>
        <w:rPr>
          <w:rFonts w:eastAsia="黑体" w:cs="黑体" w:ascii="黑体" w:hAnsi="黑体"/>
          <w:b w:val="false"/>
          <w:bCs/>
          <w:sz w:val="36"/>
          <w:szCs w:val="36"/>
          <w:lang w:val="en-US" w:eastAsia="zh-CN"/>
        </w:rPr>
        <w:t>7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年复核通过的国家技术创新示范企业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（共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26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家）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/>
          <w:sz w:val="28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北京市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江河创建集团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北京和利时系统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北京大北农科技集团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北京双鹭药业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天津市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天津药业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天津海鸥表业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天津瑞普生物技术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曙光信息产业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b/>
          <w:b/>
          <w:bCs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河北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2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晶龙实业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2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惠达卫浴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2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华北制药集团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2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中信戴卡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2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东旭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山西省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太原钢铁（集团）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太原重型机械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晋西工业集团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内蒙古自治区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内蒙古天奇中蒙制药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辽宁省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沈阳机床（集团）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沈阳鼓风机集团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特变电工沈阳变压器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本钢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大连市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大连重工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·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起重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吉林省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修正药业集团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上海市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光明乳业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上海电气电站设备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展讯通信（上海）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网宿科技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江苏省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徐州工程机械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大全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江苏康缘药业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江苏苏博特新材料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通鼎互联信息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中车南京浦镇车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浙江省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浙江海正药业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万向集团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杭州娃哈哈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浙江大华技术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浙江新和成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宁波市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奥克斯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安徽省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奇瑞汽车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合肥美亚光电技术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安徽江淮汽车集团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合肥杰事杰新材料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中国扬子集团滁州扬子空调器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安徽双园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福建省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福建星网锐捷通讯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新大陆科技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南靖万利达科技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厦门市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厦门宏发电声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江西省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江西青峰药业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山东省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万华化学集团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鲁南制药集团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山东如意科技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山东新北洋信息技术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浪潮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山东康平纳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威海广泰空港设备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盛瑞传动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金正大生态工程集团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青岛市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海尔集团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海信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青岛汉缆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即发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河南省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多氟多化工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卫华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风神轮胎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湖北省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安琪酵母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长飞光纤光缆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湖南省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中联重科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威胜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中车株洲电机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湖南艾华集团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广东省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丽珠医药集团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美的集团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  <w:t>TCL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集团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巨轮智能装备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珠海格力电器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惠州市德赛工业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广州数控设备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深圳市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华为技术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中兴通讯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飞亚达（集团）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深圳市嘉达高科产业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海能达通信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广西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壮族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自治区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广西玉柴机器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桂林三金药业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广西汽车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重庆市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中国四联仪器仪表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西南铝业（集团）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四川省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四川科伦药业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四川龙蟒集团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四川长虹电器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中国人民解放军第五七一九工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通威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四川东材科技集团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贵州省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贵州航天电器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云南省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云天化集团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云南白药集团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陕西省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宝钛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西安陕鼓动力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陕西法士特齿轮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西部超导材料科技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甘肃省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金川集团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兰州生物制品研究所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天华化工机械及自动化研究设计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酒泉奥凯种子机械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宁夏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回族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自治区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中色（宁夏）东方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吴忠仪表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新疆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维吾尔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自治区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特变电工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新疆蓝山屯河化工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both"/>
        <w:textAlignment w:val="baseline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新疆生产建设兵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新疆天业（集团）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中国兵器工业集团公司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凌云工业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中国电子科技集团有限公司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安徽四创电子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中国电子信息产业集团有限公司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上海华虹集成电路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中国机械工业集团有限公司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560"/>
        <w:jc w:val="both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中国一拖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中国东方电气集团有限公司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中国东方电气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国家开发投资集团有限公司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亚普汽车部件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中国建材集团有限公司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中材科技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巨石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中国有色矿业集团有限公司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中色奥博特铜铝业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both"/>
        <w:textAlignment w:val="baseline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有研科技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有研半导体材料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北京矿冶科技集团有限公司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北京当升材料科技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both"/>
        <w:textAlignment w:val="baseline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中国中车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中车长春轨道客车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中车戚墅堰机车车辆工艺研究所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中国交通建设集团有限公司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上海振华重工（集团）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both"/>
        <w:textAlignment w:val="baseline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中国信息通信科技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560"/>
        <w:jc w:val="both"/>
        <w:textAlignment w:val="baseline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烽火通信科技股份有限公司</w:t>
      </w:r>
    </w:p>
    <w:sectPr>
      <w:footerReference w:type="default" r:id="rId2"/>
      <w:type w:val="nextPage"/>
      <w:pgSz w:w="11906" w:h="16838"/>
      <w:pgMar w:left="1820" w:right="1706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Arial Unicode MS">
    <w:altName w:val="Times New Roman"/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Times New Roman"/>
      <w:color w:val="000000"/>
      <w:kern w:val="0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5:47:14Z</dcterms:created>
  <dc:creator>FOUNDERT-4312F3</dc:creator>
  <dc:description/>
  <dc:language>en-US</dc:language>
  <cp:lastModifiedBy>刘丹</cp:lastModifiedBy>
  <cp:lastPrinted>2019-03-24T18:19:00Z</cp:lastPrinted>
  <dcterms:modified xsi:type="dcterms:W3CDTF">2020-03-16T14:59:42Z</dcterms:modified>
  <cp:revision>1</cp:revision>
  <dc:subject/>
  <dc:title>关于报送2011年认定国家技术创新示范企业评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11</vt:lpwstr>
  </property>
</Properties>
</file>